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cula Jalisco a 02 de Julio 2019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cedencia; Prevención de Adicciones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</w:rPr>
        <w:t>Oficio; P.D.A. 021/2019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. GABRIELA EVANGELISTA DE LEON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ITULAR DE TRANSPARENCIA H. AYUNTAMIENTO COCULA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SENTE</w:t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SUNTO; INFORME DE ACTIVIDADES JUNIO, 2019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or medio de la presente envió un cordial saludo y a la vez informarle de las actividades del mes de Junio del 2019 del departamento de Prevención de Adicciones realizadas en general ya que la información de los pacientes es confidencial y reservada, misma que se encuentra a su disposición para ser revisada cuando se requiera, estando resguardada en el archivo de esta direcció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n otro particular, por el momento quedo a sus órdenes, no sin antes reiterarle mi consideración más distinguida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T E N T A M E N T E: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2019, Año del Caudillo del Sur, Emiliano Zapata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6415</wp:posOffset>
                </wp:positionH>
                <wp:positionV relativeFrom="paragraph">
                  <wp:posOffset>246380</wp:posOffset>
                </wp:positionV>
                <wp:extent cx="2105025" cy="19050"/>
                <wp:effectExtent l="635" t="5080" r="635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9.4pt" to="307.15pt,20.8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fra. Sandra Edith Rodriguez Gome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tor de Prevención de Adiccion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c.p. Archiv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genda mensual Junio 2019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1/Junio/2019 SAB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02/Junio/2019 DOMING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03/ Junio /2019 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brinda atención a familiares de pacientes que acuden por orientación y asesoría sobre el paciente no. 106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realiza traslado a Centro de Rehabilitación de paciente que recayó en adicción, se hacen las gestiones necesarias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04/Junio /2019 </w:t>
      </w:r>
    </w:p>
    <w:p>
      <w:pPr>
        <w:pStyle w:val="Prrafodelista"/>
        <w:numPr>
          <w:ilvl w:val="0"/>
          <w:numId w:val="1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ón y actualización del expediente no. 106 en archivo.</w:t>
      </w:r>
    </w:p>
    <w:p>
      <w:pPr>
        <w:pStyle w:val="Prrafodelista"/>
        <w:numPr>
          <w:ilvl w:val="0"/>
          <w:numId w:val="1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elaboran formatos para la atención a pacientes con el fin de englobar información relevante. </w:t>
      </w:r>
    </w:p>
    <w:p>
      <w:pPr>
        <w:pStyle w:val="Prrafodelista"/>
        <w:numPr>
          <w:ilvl w:val="0"/>
          <w:numId w:val="1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planean actividades mensuales. </w:t>
      </w:r>
    </w:p>
    <w:p>
      <w:pPr>
        <w:pStyle w:val="Prrafodelista"/>
        <w:numPr>
          <w:ilvl w:val="0"/>
          <w:numId w:val="1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da seguimiento a pacientes menores de edad que se encuentran en Comunidad Terapéutica con número de expediente 100 y P.A. 021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05/Junio /2019 </w:t>
      </w:r>
    </w:p>
    <w:p>
      <w:pPr>
        <w:pStyle w:val="Prrafodelista"/>
        <w:numPr>
          <w:ilvl w:val="0"/>
          <w:numId w:val="10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ientación y asesoría a familiares de posible paciente para internamiento en Centro de Rehabilitación, se le da información sobre costos de internamiento y duración de tratamiento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06/Junio /2019 </w:t>
      </w:r>
    </w:p>
    <w:p>
      <w:pPr>
        <w:pStyle w:val="Prrafodelista"/>
        <w:numPr>
          <w:ilvl w:val="0"/>
          <w:numId w:val="10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participa en la recolección de basura a celebración del día mundial del medio ambiente.</w:t>
      </w:r>
    </w:p>
    <w:p>
      <w:pPr>
        <w:pStyle w:val="Prrafodelista"/>
        <w:numPr>
          <w:ilvl w:val="0"/>
          <w:numId w:val="10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da asesoría y orientación a familiares de la paciente no. 98 que se encuentra en Centro de Rehabilitación para mujeres y está a punto de culminar su tratamiento. </w:t>
      </w:r>
    </w:p>
    <w:p>
      <w:pPr>
        <w:pStyle w:val="Prrafodelista"/>
        <w:numPr>
          <w:ilvl w:val="0"/>
          <w:numId w:val="10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inicia con actualización de archivos para transparenci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07/Junio /2019 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brinda seguimiento y orientación a familiares de posible paciente en la Comunidad de cofradía de la luz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comienza con la logística y planeación de los cursos de Verano 2019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/Junio /2019 SAB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9/ Junio /2019 DOMING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0/ Junio /2019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brinda atención a familiares de posible paciente de la comunidad del Saucillo, se informa sobre Comunidades terapéuticas y costos de tratamiento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envía informe de actividades al Consejo Estatal Contra las Adicciones sobre material recibido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ención a familiares de enfermo adicto para su intervención en Comunidad terapéutica por sus medios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atiende a familiar de paciente que se encuentra en los separos administrativos y sus familiares solicitan apoyo de traslado a Centro de Rehabilitación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atiende a familiar de paciente menor de edad, que solicita apoyo para atención y contención de paciente experimental, se agenda cita médica para su atención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/Junio /2019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brinda atención media, para realizar expediente y ficha clínica a menor de edad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realiza traslado de paciente a Centro de Rehabilitación, se dará seguimiento oportuno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/ Junio /2019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abre nuevo expediente no. P.A. 023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abre nuevo expediente no. P.A. 024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realiza gestión de cita a CAPA Ameca, se dará seguimiento oportuno para conocer el proceso de tratamiento y rehabilitación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brinda orienta y asesoría a familiares de posible paciente, que acuden a la dirección, a solicitar apoyo, se agenda cita médica para realizar ficha clínica y comenzar con su tratamiento en adicciones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3/ Junio /2019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aliza seguimiento a expediente no. P.A. 024 y da continuidad a su tratamiento en consumo experimental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gestiona cita en CAPA Ameca para dar seguimiento a paciente en tratamiento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da seguimiento a familia de posible paciente de la Comunidad del Saucillo para entrevista con el Presidente y solicitar apoyo económico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4/ Junio /2019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gestiona cita en CISAME Ameca para paciente con expediente no. P.A. 025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abre nuevo expediente no. P.A. 025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aliza primera reunión de logística para Cursos de Verano 2019 con las direcciones en coordinación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sobre logística y colaboración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/Junio /2019 SAB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/ Junio /2019 DOMING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7/ Junio /2019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aliza seguimiento a paciente no. P.A. 024 para hacer mención de la primera cita de atención en CAPA Amec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realizan actividades de transparencia para presentar información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aliza logística de cursos de veran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da seguimiento a cita de paciente en CISAME Amec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8/ Junio /2019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da continuidad a los cursos de verano, con la planeación administrativa para realizar las actividades deportiva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9/ Junio /2019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procede a la pega de carteles alusivos de los cursos de verano así como la logística de las sedes de inscripcione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/ Junio /2019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da seguimiento a pacientes menores de edad, en Centros de Rehabilitación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continúa buscando colaboradores para actividades de veran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1/ Junio /2019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realizan informes para el Consejo Estatal Contra las Adicciones del Estado de Jalisco, para poder solicitar apoyo con material didáctico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2/ Junio /2019 SABADO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3/ Junio /2019 DOMING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4/ Junio /2019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procede a la compra del material didáctico para los cursos de veran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5/ Junio /2019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brinda atención de orientación y asesoría para posible paciente que recayó y necesita intervención en rehabilitación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6/Junio /2019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realiza traslado de paciente que recae en adicción, para su internamiento en Centro de Rehabilitación, se le brinda atención médica y de orientación  familiar domiciliad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7/Junio /2019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acude ala presentación con alumnos destacados de la Primaria Xicotencatl, en la sala de regidores del H. Ayuntamiento Cocula 2018-2021, donde se les enseño a los niños las labores y funciones de la Dirección de Prevención de adicciones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acude a las oficinas centrales del Consejo Estatal Contra las Adicciones para recoger material de apoyo para impartir cursos de verano.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8/Junio /2019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lleva oficio que envía el Consejo Estatal Contra las Adicciones a Presidencia, para su conocimient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brinda atención de asesoría y orientación a madre de posible paciente que se encuentra recluido en los separos administrativos.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9/</w:t>
      </w:r>
      <w:r>
        <w:rPr>
          <w:rFonts w:cs="Arial" w:ascii="Arial" w:hAnsi="Arial"/>
          <w:b/>
          <w:sz w:val="24"/>
          <w:szCs w:val="24"/>
        </w:rPr>
        <w:t>Junio / 2019 SABADO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30/</w:t>
      </w:r>
      <w:r>
        <w:rPr>
          <w:rFonts w:cs="Arial" w:ascii="Arial" w:hAnsi="Arial"/>
          <w:b/>
          <w:sz w:val="24"/>
          <w:szCs w:val="24"/>
        </w:rPr>
        <w:t>Junio / 2019 DOMING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50:00Z</dcterms:created>
  <dc:creator>obrasPublicas</dc:creator>
  <dc:description/>
  <cp:keywords/>
  <dc:language>en-US</dc:language>
  <cp:lastModifiedBy>obrasPublicas</cp:lastModifiedBy>
  <cp:lastPrinted>2019-07-22T13:40:00Z</cp:lastPrinted>
  <dcterms:modified xsi:type="dcterms:W3CDTF">2019-07-22T18:40:00Z</dcterms:modified>
  <cp:revision>3</cp:revision>
  <dc:subject/>
  <dc:title/>
</cp:coreProperties>
</file>